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невой О.В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Кубанец Тимашевского района направляет Вам для проведения финансово-экономической экспертизы проект постановления администрации сельского поселения Кубанец Тимашевского района  «О внесении изменений в постановление администрации сельского поселения Кубанец Тимашевского района от 12 октября 2023 года № 82 «Об утверждении муниципальной программы сель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Кубанец Тимашевского района «Обеспечение безопасности населения и территории поселения на 2024-2026 годы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Цели, задачи и целевые показатели муниципальной программы сельского поселения Кубанец Тимашевского района «Обеспечение безопасности населения и территории поселения на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речень основных мероприятий муниципальной программы сельского поселения Кубанец Тимашевского района «Обеспечение безопасности населения и территории поселения на 2024-2026 годы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аспорт муниципальной программы сельского поселения Кубанец Тимашевского района «Обеспечение безопасности населения и территории поселения на 2024-2026 годы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лючение на проект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населения и территории поселения на 2024-2026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Н.А. Дем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орская Яна Андреевн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-13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3:00Z</dcterms:created>
  <dc:creator>Зинович Виктор</dc:creator>
  <dc:description/>
  <cp:keywords/>
  <dc:language>en-US</dc:language>
  <cp:lastModifiedBy>kub2</cp:lastModifiedBy>
  <cp:lastPrinted>2024-02-16T10:52:00Z</cp:lastPrinted>
  <dcterms:modified xsi:type="dcterms:W3CDTF">2024-02-16T06:52:00Z</dcterms:modified>
  <cp:revision>150</cp:revision>
  <dc:subject/>
  <dc:title> </dc:title>
</cp:coreProperties>
</file>